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я в Закон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О системе исполнительных органов государственной в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льяновской области»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Законодательным Собранием 27 июня 2013 г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часть 2 статьи 3 Закона Ульяновской области от 30 декабря </w:t>
        <w:br/>
        <w:t xml:space="preserve">2005 года № 158-ЗО  «О системе исполнительных органов государственной власти Ульяновской области» («Ульяновская правда» от 06.01.2006 № 1; </w:t>
        <w:br/>
        <w:t>от 08.11.2006 № 86; от 08.07.2011 № 74) изменение, дополнив её пунктом 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2127" w:hanging="1418"/>
        <w:jc w:val="both"/>
        <w:outlineLvl w:val="1"/>
        <w:rPr/>
      </w:pPr>
      <w:r>
        <w:rPr/>
        <w:t xml:space="preserve">«8) палаты.». </w:t>
      </w:r>
    </w:p>
    <w:p>
      <w:pPr>
        <w:pStyle w:val="Normal"/>
        <w:numPr>
          <w:ilvl w:val="0"/>
          <w:numId w:val="0"/>
        </w:numPr>
        <w:autoSpaceDE w:val="false"/>
        <w:ind w:left="2127" w:hanging="1418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5 июля 2013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05 -ЗО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szCs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29:00Z</dcterms:created>
  <dc:creator>user</dc:creator>
  <dc:description/>
  <cp:keywords/>
  <dc:language>en-US</dc:language>
  <cp:lastModifiedBy>user</cp:lastModifiedBy>
  <cp:lastPrinted>2013-06-27T10:13:00Z</cp:lastPrinted>
  <dcterms:modified xsi:type="dcterms:W3CDTF">2013-07-08T10:38:00Z</dcterms:modified>
  <cp:revision>7</cp:revision>
  <dc:subject/>
  <dc:title>ЗАКОН</dc:title>
</cp:coreProperties>
</file>